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71"/>
        <w:ind w:left="50" w:right="50" w:hanging="0"/>
        <w:jc w:val="righ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RTEP 43-079.1-30-MTP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71"/>
        <w:ind w:left="50" w:right="50" w:hanging="0"/>
        <w:jc w:val="righ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0 SEPTEMBER 2002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By Order of the Secretary of the Army: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1440" w:right="5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ab/>
        <w:tab/>
        <w:tab/>
        <w:tab/>
        <w:tab/>
        <w:tab/>
        <w:t>ERIC K. SHINSEKI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1440" w:right="50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ab/>
        <w:tab/>
        <w:tab/>
        <w:tab/>
        <w:tab/>
        <w:t>General, United States Army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ab/>
        <w:tab/>
        <w:tab/>
        <w:tab/>
        <w:tab/>
        <w:tab/>
        <w:tab/>
        <w:tab/>
        <w:t>Chief of Staff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Official: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9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clear" w:pos="720"/>
          <w:tab w:val="left" w:pos="5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50" w:leader="none"/>
        </w:tabs>
        <w:spacing w:lineRule="exact" w:line="239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5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50" w:leader="none"/>
        </w:tabs>
        <w:ind w:left="50" w:right="50" w:hanging="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      </w:t>
      </w:r>
      <w:r>
        <w:rPr>
          <w:rFonts w:cs="Century Schoolbook" w:ascii="Century Schoolbook" w:hAnsi="Century Schoolbook"/>
        </w:rPr>
        <w:drawing>
          <wp:inline distT="0" distB="0" distL="0" distR="0">
            <wp:extent cx="1733550" cy="390525"/>
            <wp:effectExtent l="0" t="0" r="0" b="0"/>
            <wp:docPr id="1" name="hudson-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dson-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50" w:leader="none"/>
        </w:tabs>
        <w:spacing w:lineRule="exact" w:line="239"/>
        <w:ind w:left="50" w:right="5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ab/>
        <w:t>JOEL B. HUDSON</w:t>
      </w:r>
    </w:p>
    <w:p>
      <w:pPr>
        <w:pStyle w:val="Normal"/>
        <w:tabs>
          <w:tab w:val="clear" w:pos="720"/>
          <w:tab w:val="left" w:pos="5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9"/>
        <w:ind w:left="50" w:right="50" w:hanging="0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>Administrative Assistant to the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9"/>
        <w:ind w:left="50" w:right="50" w:hanging="0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ab/>
        <w:t>Secretary of the Army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9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ab/>
        <w:t>0223515</w:t>
        <w:tab/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firstLine="38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STRIBUTION: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50" w:leader="none"/>
        </w:tabs>
        <w:spacing w:lineRule="exact" w:line="245"/>
        <w:ind w:left="432" w:right="50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ctive Army, US Army Reserve, and Army National Guard: To be distributed in accordance with initial distribution number 125876, requirements for ARTEP 43-079.1-30-MTP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33:00Z</dcterms:created>
  <dc:creator>bowesj</dc:creator>
  <dc:description/>
  <dc:language>en-US</dc:language>
  <cp:lastModifiedBy>George Conway</cp:lastModifiedBy>
  <cp:lastPrinted>2002-05-29T14:40:00Z</cp:lastPrinted>
  <dcterms:modified xsi:type="dcterms:W3CDTF">2002-09-18T19:20:00Z</dcterms:modified>
  <cp:revision>10</cp:revision>
  <dc:subject/>
  <dc:title>ARTEP 43-257-30-MTP</dc:title>
</cp:coreProperties>
</file>